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69723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smallCaps/>
                                <w:rFonts w:ascii="Hoefler Text Black;Constantia" w:hAnsi="Hoefler Text Black;Constantia" w:eastAsia="Times New Roman" w:cs="Hoefler Text Black;Constantia"/>
                                <w:color w:val="auto"/>
                                <w:lang w:val="en-US" w:bidi="ar-SA"/>
                              </w:rPr>
                              <w:t>Paideia Seminar Pl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silver" stroked="t" o:allowincell="f" style="position:absolute;margin-left:99pt;margin-top:0pt;width:548.95pt;height:35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smallCaps/>
                          <w:rFonts w:ascii="Hoefler Text Black;Constantia" w:hAnsi="Hoefler Text Black;Constantia" w:eastAsia="Times New Roman" w:cs="Hoefler Text Black;Constantia"/>
                          <w:color w:val="auto"/>
                          <w:lang w:val="en-US" w:bidi="ar-SA"/>
                        </w:rPr>
                        <w:t>Paideia Seminar Plan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0</wp:posOffset>
                </wp:positionV>
                <wp:extent cx="6858000" cy="1143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36pt;width:53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4900</wp:posOffset>
                </wp:positionH>
                <wp:positionV relativeFrom="paragraph">
                  <wp:posOffset>571500</wp:posOffset>
                </wp:positionV>
                <wp:extent cx="0" cy="914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5pt" to="387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1028700" cy="8655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 w:ascii="Helvetica" w:hAnsi="Helvetica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0</wp:posOffset>
                </wp:positionV>
                <wp:extent cx="2857500" cy="914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xt: “I, Too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uthor: Langston Hugh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ublication Date: 19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pt;mso-wrap-distance-left:9.05pt;mso-wrap-distance-right:9.05pt;mso-wrap-distance-top:0pt;mso-wrap-distance-bottom:0pt;margin-top:45pt;mso-position-vertical-relative:text;margin-left:11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xt: “I, Too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uthor: Langston Hugh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ublication Date: 19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571500</wp:posOffset>
                </wp:positionV>
                <wp:extent cx="3086100" cy="9144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deas &amp; Values: Equality, Freedom, Strength, Diversity, Hope, Race Struggles/Racism, Liber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igned for 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</w:rPr>
                              <w:t>-2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gra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45pt;mso-position-vertical-relative:text;margin-left:39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deas &amp; Values: Equality, Freedom, Strength, Diversity, Hope, Race Struggles/Racism, Libert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igned for 1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st</w:t>
                      </w:r>
                      <w:r>
                        <w:rPr>
                          <w:rFonts w:cs="Arial" w:ascii="Arial" w:hAnsi="Arial"/>
                        </w:rPr>
                        <w:t>-2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nd</w:t>
                      </w:r>
                      <w:r>
                        <w:rPr>
                          <w:rFonts w:cs="Arial" w:ascii="Arial" w:hAnsi="Arial"/>
                        </w:rPr>
                        <w:t xml:space="preserve"> gra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1257300" cy="571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he National Paideia Cen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hone: (919) 962-312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eb: www.paideia.or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-mail: info@paideia.or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.2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he National Paideia Cen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Phone: (919) 962-3128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eb: www.paideia.org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-mail: info@paideia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5486400" cy="3657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" w:hAnsi="Times" w:eastAsia="Times New Roman" w:cs="Times"/>
                                <w:color w:val="auto"/>
                                <w:lang w:val="en-US" w:bidi="ar-SA"/>
                              </w:rPr>
                              <w:t>Seminar Step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216pt;margin-top:9pt;width:431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" w:hAnsi="Times" w:eastAsia="Times New Roman" w:cs="Times"/>
                          <w:color w:val="auto"/>
                          <w:lang w:val="en-US" w:bidi="ar-SA"/>
                        </w:rPr>
                        <w:t>Seminar Steps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560320" cy="3657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" w:hAnsi="Times" w:eastAsia="Times New Roman" w:cs="Times"/>
                                <w:color w:val="auto"/>
                                <w:lang w:val="en-US" w:bidi="ar-SA"/>
                              </w:rPr>
                              <w:t>Process Step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0pt;margin-top:9pt;width:201.5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" w:hAnsi="Times" w:eastAsia="Times New Roman" w:cs="Times"/>
                          <w:color w:val="auto"/>
                          <w:lang w:val="en-US" w:bidi="ar-SA"/>
                        </w:rPr>
                        <w:t>Process Steps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2560320" cy="45720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45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3pt;width:201.55pt;height:3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3675</wp:posOffset>
                </wp:positionH>
                <wp:positionV relativeFrom="paragraph">
                  <wp:posOffset>121285</wp:posOffset>
                </wp:positionV>
                <wp:extent cx="5505450" cy="45910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459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361.5pt;mso-wrap-distance-left:9.05pt;mso-wrap-distance-right:9.05pt;mso-wrap-distance-top:0pt;mso-wrap-distance-bottom:0pt;margin-top:9.5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47625</wp:posOffset>
                </wp:positionV>
                <wp:extent cx="1920240" cy="20574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Opening Questio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Identify main ideas from text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hat one word in the poem summarizes the overall feeling, theme, or message to you? (Round-Robin Discussio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Why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62pt;mso-wrap-distance-left:9.05pt;mso-wrap-distance-right:9.05pt;mso-wrap-distance-top:0pt;mso-wrap-distance-bottom:0pt;margin-top:3.75pt;mso-position-vertical-relative:text;margin-left:225pt;mso-position-horizontal-relative:text">
                <v:textbox inset="0.000694444444444445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Opening Questio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Identify main ideas from text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hat one word in the poem summarizes the overall feeling, theme, or message to you? (Round-Robin Discussion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Why?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98425</wp:posOffset>
                </wp:positionV>
                <wp:extent cx="3086100" cy="43434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34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Core Question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Analyze textual details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. Who might “they” be mentioned in line 3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2. What kinds of feelings might the speaker have towards “them”? How do you know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 Do you notice any symbolism in the poem? Wher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 Why might “they” be “ashamed” in line 17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 How do the feelings of the speaker change throughout the poe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 What does “I am America” mean to you?</w:t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42pt;mso-wrap-distance-left:9.05pt;mso-wrap-distance-right:9.05pt;mso-wrap-distance-top:0pt;mso-wrap-distance-bottom:0pt;margin-top:7.75pt;mso-position-vertical-relative:text;margin-left:396pt;mso-position-horizontal-relative:text">
                <v:textbox inset="0.000694444444444445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Core Questions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Analyze textual details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1. Who might “they” be mentioned in line 3?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2. What kinds of feelings might the speaker have towards “them”? How do you know?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. Do you notice any symbolism in the poem? Wher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. Why might “they” be “ashamed” in line 17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5. How do the feelings of the speaker change throughout the poem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6. What does “I am America” mean to you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2400300" cy="2286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EFORE SEMINAR = see scrip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7.75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EFORE SEMINAR = see scri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66040</wp:posOffset>
                </wp:positionV>
                <wp:extent cx="0" cy="4114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.2pt" to="387pt,3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85725</wp:posOffset>
                </wp:positionV>
                <wp:extent cx="1920240" cy="22860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at to D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scribe ideal dialogue. Note purpose for this practic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view role of facilitator and expectations for participants (norms, goals, ground rules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ke and take suggestions for group process goal. Reach consensus and display goa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iew list of personal participation goals. Individually select and record goa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80pt;mso-wrap-distance-left:9.05pt;mso-wrap-distance-right:9.05pt;mso-wrap-distance-top:0pt;mso-wrap-distance-bottom:0pt;margin-top:6.75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at to Do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escribe ideal dialogue. Note purpose for this practice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view role of facilitator and expectations for participants (norms, goals, ground rules)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ake and take suggestions for group process goal. Reach consensus and display goal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View list of personal participation goals. Individually select and record goal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33020</wp:posOffset>
                </wp:positionV>
                <wp:extent cx="365760" cy="22860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o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/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80pt;mso-wrap-distance-left:9.05pt;mso-wrap-distance-right:9.05pt;mso-wrap-distance-top:0pt;mso-wrap-distance-bottom:0pt;margin-top:2.6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o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/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46355</wp:posOffset>
                </wp:positionV>
                <wp:extent cx="1920240" cy="20574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Closing Questio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Personalize and apply ideas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n you relate to the speaker in the poem? Have you ever been discriminated against? How did it make you feel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62pt;mso-wrap-distance-left:9.05pt;mso-wrap-distance-right:9.05pt;mso-wrap-distance-top:0pt;mso-wrap-distance-bottom:0pt;margin-top:3.65pt;mso-position-vertical-relative:text;margin-left:225pt;mso-position-horizontal-relative:text">
                <v:textbox inset="0.000694444444444445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Closing Questio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Personalize and apply ideas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n you relate to the speaker in the poem? Have you ever been discriminated against? How did it make you feel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83820</wp:posOffset>
                </wp:positionV>
                <wp:extent cx="2286000" cy="2286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FTER SEMINAR = see scrip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6.6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FTER SEMINAR = see scri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9050</wp:posOffset>
                </wp:positionV>
                <wp:extent cx="365760" cy="14859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o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/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/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17pt;mso-wrap-distance-left:9.05pt;mso-wrap-distance-right:9.05pt;mso-wrap-distance-top:0pt;mso-wrap-distance-bottom:0pt;margin-top:1.5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o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/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19050</wp:posOffset>
                </wp:positionV>
                <wp:extent cx="1920240" cy="14859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at to D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flect on personal goal. Record self-assessment of performa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flect on group process goal. Discuss/assess group dialog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scuss group process goal of next seminar. Reach consensus. Make note for future refere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17pt;mso-wrap-distance-left:9.05pt;mso-wrap-distance-right:9.05pt;mso-wrap-distance-top:0pt;mso-wrap-distance-bottom:0pt;margin-top:1.5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at to D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flect on personal goal. Record self-assessment of performanc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flect on group process goal. Discuss/assess group dialogu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iscuss group process goal of next seminar. Reach consensus. Make note for future referenc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64795</wp:posOffset>
                </wp:positionV>
                <wp:extent cx="2514600" cy="1143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*T = Teacher, S = Stude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pt;mso-wrap-distance-left:9.05pt;mso-wrap-distance-right:9.05pt;mso-wrap-distance-top:0pt;mso-wrap-distance-bottom:0pt;margin-top:20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*T = Teacher, S = Stud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8229600" cy="36576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" w:hAnsi="Times" w:eastAsia="Times New Roman" w:cs="Times"/>
                                <w:color w:val="auto"/>
                                <w:lang w:val="en-US" w:bidi="ar-SA"/>
                              </w:rPr>
                              <w:t>Content Step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0pt;margin-top:9pt;width:647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" w:hAnsi="Times" w:eastAsia="Times New Roman" w:cs="Times"/>
                          <w:color w:val="auto"/>
                          <w:lang w:val="en-US" w:bidi="ar-SA"/>
                        </w:rPr>
                        <w:t>Content Steps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8229600" cy="61722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617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3pt;width:647.95pt;height:48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3771900" cy="22860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EFORE SEMIN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7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EFORE SEMIN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98425</wp:posOffset>
                </wp:positionV>
                <wp:extent cx="3771900" cy="2286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FTER SEMIN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7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FTER SEMIN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66040</wp:posOffset>
                </wp:positionV>
                <wp:extent cx="0" cy="57150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2pt" to="324pt,4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-635</wp:posOffset>
                </wp:positionV>
                <wp:extent cx="457200" cy="56007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60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o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/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41pt;mso-wrap-distance-left:9.05pt;mso-wrap-distance-right:9.05pt;mso-wrap-distance-top:0pt;mso-wrap-distance-bottom:0pt;margin-top:-0.05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o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/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-635</wp:posOffset>
                </wp:positionV>
                <wp:extent cx="3291840" cy="560070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560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  <w:t>What to 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ntroductory Step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Provide background information on Hughes’ and his poetry by reading other Hughes’ poems. However, refrain from historical period information/poem significance until after seminar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Briefly explain symbolism what discrimination means and provide examp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Identify ideas and values in other Hughes’ poem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Have students experiment with own poetry writ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spectional Rea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Number poem li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Identify unfamiliar and important vocabulary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Take turns reading in small groups to gain fluenc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nalytical Rea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Read for meaning, grasping big ide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Begin to analyze details. </w:t>
                            </w:r>
                          </w:p>
                          <w:p>
                            <w:pPr>
                              <w:pStyle w:val="Normal"/>
                              <w:ind w:left="216" w:hanging="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441pt;mso-wrap-distance-left:9.05pt;mso-wrap-distance-right:9.05pt;mso-wrap-distance-top:0pt;mso-wrap-distance-bottom:0pt;margin-top:-0.05pt;mso-position-vertical-relative:text;margin-left:5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</w:rPr>
                        <w:t>What to D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Introductory Step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 xml:space="preserve">Provide background information on Hughes’ and his poetry by reading other Hughes’ poems. However, refrain from historical period information/poem significance until after seminar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Briefly explain symbolism what discrimination means and provide examp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Identify ideas and values in other Hughes’ poem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Have students experiment with own poetry writing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Inspectional Read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Number poem li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 xml:space="preserve">Identify unfamiliar and important vocabulary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Take turns reading in small groups to gain fluenc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nalytical Read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Read for meaning, grasping big ide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 xml:space="preserve">Begin to analyze details. </w:t>
                      </w:r>
                    </w:p>
                    <w:p>
                      <w:pPr>
                        <w:pStyle w:val="Normal"/>
                        <w:ind w:left="216" w:hanging="0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-635</wp:posOffset>
                </wp:positionV>
                <wp:extent cx="457200" cy="560070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60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o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41pt;mso-wrap-distance-left:9.05pt;mso-wrap-distance-right:9.05pt;mso-wrap-distance-top:0pt;mso-wrap-distance-bottom:0pt;margin-top:-0.05pt;mso-position-vertical-relative:text;margin-left:33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o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-635</wp:posOffset>
                </wp:positionV>
                <wp:extent cx="3291840" cy="56007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560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at to 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Transition to writing. Have students write an essay on who they imagine the speaker of the poem to be (fictional or nonfictional individual/character), including poem clues and relating it to the figure they choose. Draw a picture to accompany writing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Support the generative proces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Pla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Creat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Revis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Prais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Display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441pt;mso-wrap-distance-left:9.05pt;mso-wrap-distance-right:9.05pt;mso-wrap-distance-top:0pt;mso-wrap-distance-bottom:0pt;margin-top:-0.05pt;mso-position-vertical-relative:text;margin-left:36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at to D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 xml:space="preserve">Transition to writing. Have students write an essay on who they imagine the speaker of the poem to be (fictional or nonfictional individual/character), including poem clues and relating it to the figure they choose. Draw a picture to accompany writing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Support the generative process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Plan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Create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Revise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Praise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Dis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Poem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Seminar Common Core Standards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, too, sing America.</w:t>
              <w:br/>
              <w:br/>
              <w:t>I am the darker brother.</w:t>
              <w:br/>
              <w:t>They send me to eat in the kitchen</w:t>
              <w:br/>
              <w:t>When company comes,</w:t>
              <w:br/>
              <w:t>But I laugh,</w:t>
              <w:br/>
              <w:t>And eat well,</w:t>
              <w:br/>
              <w:t>And grow strong.</w:t>
              <w:br/>
              <w:br/>
              <w:t>Tomorrow,</w:t>
              <w:br/>
              <w:t>I'll be at the table</w:t>
              <w:br/>
              <w:t>When company comes.</w:t>
              <w:br/>
              <w:t>Nobody'll dare</w:t>
              <w:br/>
              <w:t>Say to me,</w:t>
              <w:br/>
              <w:t>"Eat in the kitchen,"</w:t>
              <w:br/>
              <w:t>Then.</w:t>
              <w:br/>
              <w:br/>
              <w:t>Besides,</w:t>
              <w:br/>
              <w:t>They'll see how beautiful I am</w:t>
              <w:br/>
              <w:t>And be ashamed--</w:t>
              <w:br/>
              <w:br/>
              <w:t xml:space="preserve">I, too, am America.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Langston Hughe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H.1 Understand that history tells a story of how people and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events changed society over time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C.1 Understand the diversity of people in the local community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- </w:t>
            </w:r>
            <w:r>
              <w:rPr>
                <w:sz w:val="22"/>
                <w:szCs w:val="22"/>
              </w:rPr>
              <w:t>1.C.1.2 Use literature to help people understand diverse cultures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H.1 Understand how various sources provide information about the past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- </w:t>
            </w:r>
            <w:r>
              <w:rPr>
                <w:sz w:val="22"/>
                <w:szCs w:val="22"/>
              </w:rPr>
              <w:t>2.H.1.1 Use timelines to show sequencing of events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2.C&amp;G.2 Understand the roles and responsibilities of citizens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2.C&amp;G.2.1 Exemplify characteristics of good citizenship through historical figures and everyday citizens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C.1 </w:t>
            </w:r>
            <w:r>
              <w:rPr>
                <w:szCs w:val="22"/>
              </w:rPr>
              <w:t>Understand how various cultures influence communities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2.C.2.2 Recognize the key historical figures and events that are associated with various cultural traditions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- </w:t>
            </w:r>
            <w:r>
              <w:rPr>
                <w:sz w:val="22"/>
                <w:szCs w:val="22"/>
              </w:rPr>
              <w:t>2.C.2.3 Exemplify respect and appropriate social skills needed for working with diverse groups.</w:t>
            </w:r>
          </w:p>
        </w:tc>
      </w:tr>
    </w:tbl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Hoefler Text Black">
    <w:altName w:val="Constantia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Hoefler Text Black;Constantia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Hoefler Text Black;Constanti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Hoefler Text Black;Constanti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Hoefler Text Black;Constanti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Hoefler Text Black;Constanti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Hoefler Text Black;Constanti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Hoefler Text Black;Constanti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Hoefler Text Black;Constanti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Hoefler Text Black;Constanti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Hoefler Text Black;Constanti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Hoefler Text Black;Constant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oefler Text Black;Constanti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Hoefler Text Black;Constanti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Hoefler Text Black;Constanti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Hoefler Text Black;Constanti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Hoefler Text Black;Constanti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Hoefler Text Black;Constanti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Hoefler Text Black;Constanti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Hoefler Text Black;Constantia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Hoefler Text Black;Constantia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Hoefler Text Black;Constant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Hoefler Text Black;Constantia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Hoefler Text Black;Constantia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Hoefler Text Black;Constantia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Hoefler Text Black;Constanti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Hoefler Text Black;Constanti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Hoefler Text Black;Constanti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Hoefler Text Black;Constantia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Hoefler Text Black;Constantia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44:00Z</dcterms:created>
  <dc:creator>Michael Dennis Murray</dc:creator>
  <dc:description/>
  <cp:keywords/>
  <dc:language>en-US</dc:language>
  <cp:lastModifiedBy>Jennifer Mangrum</cp:lastModifiedBy>
  <cp:lastPrinted>2011-02-16T11:34:00Z</cp:lastPrinted>
  <dcterms:modified xsi:type="dcterms:W3CDTF">2012-06-18T13:44:00Z</dcterms:modified>
  <cp:revision>2</cp:revision>
  <dc:subject/>
  <dc:title>   </dc:title>
</cp:coreProperties>
</file>