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972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oefler Text Black;Constantia" w:hAnsi="Hoefler Text Black;Constantia" w:eastAsia="Times New Roman" w:cs="Hoefler Text Black;Constantia"/>
                                <w:color w:val="auto"/>
                                <w:lang w:val="en-US" w:bidi="ar-SA"/>
                              </w:rPr>
                              <w:t>Paideia Seminar 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99pt;margin-top:0pt;width:548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oefler Text Black;Constantia" w:hAnsi="Hoefler Text Black;Constantia" w:eastAsia="Times New Roman" w:cs="Hoefler Text Black;Constantia"/>
                          <w:color w:val="auto"/>
                          <w:lang w:val="en-US" w:bidi="ar-SA"/>
                        </w:rPr>
                        <w:t>Paideia Seminar Pla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6858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6pt;width:53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38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028700" cy="86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504825</wp:posOffset>
                </wp:positionV>
                <wp:extent cx="3381375" cy="10947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094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u w:val="single"/>
                              </w:rPr>
                              <w:t>Text:</w:t>
                            </w:r>
                            <w:r>
                              <w:rPr>
                                <w:rFonts w:cs="Arial" w:ascii="Cambria" w:hAnsi="Cambria"/>
                              </w:rPr>
                              <w:t xml:space="preserve"> Figure 28.  Group of Southern Cotton Mill Operativ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mbria" w:hAnsi="Cambria" w:cs="Arial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b/>
                                <w:u w:val="single"/>
                              </w:rPr>
                              <w:t>Author</w:t>
                            </w:r>
                            <w:r>
                              <w:rPr>
                                <w:rFonts w:cs="Arial" w:ascii="Cambria" w:hAnsi="Cambria"/>
                              </w:rPr>
                              <w:t>:</w:t>
                            </w:r>
                            <w:r>
                              <w:rPr>
                                <w:rFonts w:cs="Cambria" w:ascii="Cambria" w:hAnsi="Cambria"/>
                                <w:color w:val="000000"/>
                                <w:shd w:fill="FFFFFF" w:val="clear"/>
                              </w:rPr>
                              <w:t xml:space="preserve"> "Group of Southern Cotton Mill Operatives" photographed in the 1890s. (D. A. Tompkin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b/>
                                <w:u w:val="single"/>
                              </w:rPr>
                              <w:t>Publication Date</w:t>
                            </w:r>
                            <w:r>
                              <w:rPr>
                                <w:rFonts w:cs="Arial" w:ascii="Cambria" w:hAnsi="Cambria"/>
                              </w:rPr>
                              <w:t xml:space="preserve">: 1899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86.2pt;mso-wrap-distance-left:9.05pt;mso-wrap-distance-right:9.05pt;mso-wrap-distance-top:0pt;mso-wrap-distance-bottom:0pt;margin-top:39.7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mbria" w:hAnsi="Cambria"/>
                          <w:b/>
                          <w:u w:val="single"/>
                        </w:rPr>
                        <w:t>Text:</w:t>
                      </w:r>
                      <w:r>
                        <w:rPr>
                          <w:rFonts w:cs="Arial" w:ascii="Cambria" w:hAnsi="Cambria"/>
                        </w:rPr>
                        <w:t xml:space="preserve"> Figure 28.  Group of Southern Cotton Mill Operatives</w:t>
                      </w:r>
                    </w:p>
                    <w:p>
                      <w:pPr>
                        <w:pStyle w:val="Normal"/>
                        <w:rPr>
                          <w:rFonts w:ascii="Cambria" w:hAnsi="Cambria" w:cs="Arial"/>
                        </w:rPr>
                      </w:pPr>
                      <w:r>
                        <w:rPr>
                          <w:rFonts w:cs="Arial" w:ascii="Cambria" w:hAnsi="Cambria"/>
                          <w:b/>
                          <w:u w:val="single"/>
                        </w:rPr>
                        <w:t>Author</w:t>
                      </w:r>
                      <w:r>
                        <w:rPr>
                          <w:rFonts w:cs="Arial" w:ascii="Cambria" w:hAnsi="Cambria"/>
                        </w:rPr>
                        <w:t>:</w:t>
                      </w:r>
                      <w:r>
                        <w:rPr>
                          <w:rFonts w:cs="Cambria" w:ascii="Cambria" w:hAnsi="Cambria"/>
                          <w:color w:val="000000"/>
                          <w:shd w:fill="FFFFFF" w:val="clear"/>
                        </w:rPr>
                        <w:t xml:space="preserve"> "Group of Southern Cotton Mill Operatives" photographed in the 1890s. (D. A. Tompkin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ambria" w:hAnsi="Cambria"/>
                          <w:b/>
                          <w:u w:val="single"/>
                        </w:rPr>
                        <w:t>Publication Date</w:t>
                      </w:r>
                      <w:r>
                        <w:rPr>
                          <w:rFonts w:cs="Arial" w:ascii="Cambria" w:hAnsi="Cambria"/>
                        </w:rPr>
                        <w:t xml:space="preserve">: 189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30861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as &amp; Values: families, hard work, perseverance, similarities and differences, roles of family members, communities, survival, basic need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5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as &amp; Values: families, hard work, perseverance, similarities and differences, roles of family members, communities, survival, basic need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12573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 National Paideia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 (919) 962-3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b: www.paide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 info@paideia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e National Paideia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hone: (919) 962-312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eb: www.paideia.or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 info@paidei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4864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Seminar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16pt;margin-top:9pt;width:43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Seminar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603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Process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201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Process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560320" cy="4572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201.5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3675</wp:posOffset>
                </wp:positionH>
                <wp:positionV relativeFrom="paragraph">
                  <wp:posOffset>121285</wp:posOffset>
                </wp:positionV>
                <wp:extent cx="5505450" cy="4591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61.5pt;mso-wrap-distance-left:9.05pt;mso-wrap-distance-right:9.05pt;mso-wrap-distance-top:0pt;mso-wrap-distance-bottom:0pt;margin-top:9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1920240" cy="2057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pen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Identify main ideas from text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o is the most interesting person in this photo? (round robi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y? (open to group)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7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pen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Identify main ideas from text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o is the most interesting person in this photo? (round robi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y? (open to group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3086100" cy="4343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ore Questio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Analyze textual detail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at might be a good title for this photograph?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hy aren’t any of the children in the photo smil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n what ways are the children similar or different to you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sed on the photograph, what roles do you think that children held in their daily lives and in their families?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2pt;mso-wrap-distance-left:9.05pt;mso-wrap-distance-right:9.05pt;mso-wrap-distance-top:0pt;mso-wrap-distance-bottom:0pt;margin-top:7.75pt;mso-position-vertical-relative:text;margin-left:396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ore Question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Analyze textual detail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at might be a good title for this photograph?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hy aren’t any of the children in the photo smiling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n what ways are the children similar or different to you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ased on the photograph, what roles do you think that children held in their daily lives and in their families?</w:t>
                      </w:r>
                    </w:p>
                    <w:p>
                      <w:pPr>
                        <w:pStyle w:val="ListParagrap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24003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.7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66040</wp:posOffset>
                </wp:positionV>
                <wp:extent cx="0" cy="411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pt" to="387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1920240" cy="22860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be ideal dialogue. Note purpose for this pract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view role of facilitator and expectations for participants (norms, goals, ground rule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and take suggestions for group process goal. Reach consensus and display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ew list of personal participation goals. Individually select and record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0pt;mso-wrap-distance-left:9.05pt;mso-wrap-distance-right:9.05pt;mso-wrap-distance-top:0pt;mso-wrap-distance-bottom:0pt;margin-top:2.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cribe ideal dialogue. Note purpose for this practic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view role of facilitator and expectations for participants (norms, goals, ground rules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 and take suggestions for group process goal. Reach consensus and display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ew list of personal participation goals. Individually select and record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365760" cy="2286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0pt;mso-wrap-distance-left:9.05pt;mso-wrap-distance-right:9.05pt;mso-wrap-distance-top:0pt;mso-wrap-distance-bottom:0pt;margin-top:2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1920240" cy="2057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los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Personalize and apply idea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w do you help support your family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2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los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Personalize and apply idea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ow do you help support your family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22860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65760" cy="1485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7pt;mso-wrap-distance-left:9.05pt;mso-wrap-distance-right:9.05pt;mso-wrap-distance-top:0pt;mso-wrap-distance-bottom:0pt;margin-top:1.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920240" cy="1485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personal goal. Record self-assessment of perform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group process goal. Discuss/assess group dialog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group process goal of next seminar. Reach consensus. Make note for future re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17pt;mso-wrap-distance-left:9.05pt;mso-wrap-distance-right:9.05pt;mso-wrap-distance-top:0pt;mso-wrap-distance-bottom:0pt;margin-top:1.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personal goal. Record self-assessment of perform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group process goal. Discuss/assess group dialog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group process goal of next seminar. Reach consensus. Make note for future refer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2514600" cy="1143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T = Teacher, S = Stu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pt;mso-wrap-distance-left:9.05pt;mso-wrap-distance-right:9.05pt;mso-wrap-distance-top:0pt;mso-wrap-distance-bottom:0pt;margin-top:2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T = Teacher, S =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822960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Content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64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Content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8229600" cy="6172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6172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647.95pt;height:48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66040</wp:posOffset>
                </wp:positionV>
                <wp:extent cx="0" cy="5715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pt" to="324pt,4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5600700"/>
                <wp:effectExtent l="0" t="0" r="0" b="0"/>
                <wp:wrapNone/>
                <wp:docPr id="2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0.0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291840" cy="56007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 xml:space="preserve">Introductory Step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roles of students in their lives and their contributions to family and socie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dentify general roles in societ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Inspectional Reading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ive each student the picture so that they can look at all of the nuances within the picture.</w:t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  <w:szCs w:val="20"/>
                                <w:u w:val="single"/>
                              </w:rPr>
                              <w:t xml:space="preserve">Identify unfamiliar and important vocabulary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fine key terms like Mill, Day Labor, and Forema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u w:val="single"/>
                              </w:rPr>
                              <w:t>Analytical Read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ive them big ideas: “Life was very hard for many families during this time period."  Discuss very briefly the economic climate during this time.</w:t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41pt;mso-wrap-distance-left:9.05pt;mso-wrap-distance-right:9.05pt;mso-wrap-distance-top:0pt;mso-wrap-distance-bottom:0pt;margin-top:0.05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 xml:space="preserve">Introductory Step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roles of students in their lives and their contributions to family and socie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Identify general roles in societ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Inspectional Reading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ive each student the picture so that they can look at all of the nuances within the picture.</w:t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  <w:szCs w:val="20"/>
                          <w:u w:val="single"/>
                        </w:rPr>
                        <w:t xml:space="preserve">Identify unfamiliar and important vocabulary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fine key terms like Mill, Day Labor, and Foreman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u w:val="single"/>
                        </w:rPr>
                        <w:t>Analytical Reading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Give them big ideas: “Life was very hard for many families during this time period."  Discuss very briefly the economic climate during this time.</w:t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71950</wp:posOffset>
                </wp:positionH>
                <wp:positionV relativeFrom="paragraph">
                  <wp:posOffset>635</wp:posOffset>
                </wp:positionV>
                <wp:extent cx="457200" cy="560070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441pt;mso-wrap-distance-left:9.05pt;mso-wrap-distance-right:9.05pt;mso-wrap-distance-top:0pt;mso-wrap-distance-bottom:0pt;margin-top:0.05pt;mso-position-vertical-relative:text;margin-left:328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29150</wp:posOffset>
                </wp:positionH>
                <wp:positionV relativeFrom="paragraph">
                  <wp:posOffset>635</wp:posOffset>
                </wp:positionV>
                <wp:extent cx="3463290" cy="560070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3290" cy="5600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ransition to writin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rite a few sentences and draw a picture of a way in which you help support your family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upport the generative proces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lan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OMMON CORE STATE STANDARDS: Second Grad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3.0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3.0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3.0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3.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ELA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2.W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2.W.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2.SL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2.SL.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2.SL.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2.L.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7pt;height:441pt;mso-wrap-distance-left:9.05pt;mso-wrap-distance-right:9.05pt;mso-wrap-distance-top:0pt;mso-wrap-distance-bottom:0pt;margin-top:0.05pt;mso-position-vertical-relative:text;margin-left:364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Transition to writing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Write a few sentences and draw a picture of a way in which you help support your family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upport the generative proces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lan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OMMON CORE STATE STANDARDS: Second Grad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3.0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3.0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3.0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3.0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ELA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2.W.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2.W.8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2.SL.1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2.SL.2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2.SL.3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2.L.4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06815" cy="601789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6815" cy="601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efler Text Black">
    <w:altName w:val="Constanti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ambri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TMLCite">
    <w:name w:val="HTML Cit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36:00Z</dcterms:created>
  <dc:creator>Michael Dennis Murray</dc:creator>
  <dc:description/>
  <cp:keywords/>
  <dc:language>en-US</dc:language>
  <cp:lastModifiedBy>Jennifer Mangrum</cp:lastModifiedBy>
  <cp:lastPrinted>2011-02-16T11:34:00Z</cp:lastPrinted>
  <dcterms:modified xsi:type="dcterms:W3CDTF">2012-06-18T13:36:00Z</dcterms:modified>
  <cp:revision>2</cp:revision>
  <dc:subject/>
  <dc:title>   </dc:title>
</cp:coreProperties>
</file>