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69723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oefler Text Black;Constantia" w:hAnsi="Hoefler Text Black;Constantia" w:eastAsia="Times New Roman" w:cs="Hoefler Text Black;Constantia"/>
                                <w:color w:val="auto"/>
                                <w:lang w:val="en-US" w:bidi="ar-SA"/>
                              </w:rPr>
                              <w:t>Paideia Seminar Pl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99pt;margin-top:0pt;width:548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oefler Text Black;Constantia" w:hAnsi="Hoefler Text Black;Constantia" w:eastAsia="Times New Roman" w:cs="Hoefler Text Black;Constantia"/>
                          <w:color w:val="auto"/>
                          <w:lang w:val="en-US" w:bidi="ar-SA"/>
                        </w:rPr>
                        <w:t>Paideia Seminar Plan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457200</wp:posOffset>
                </wp:positionV>
                <wp:extent cx="6858000" cy="11430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36pt;width:539.95pt;height:8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14900</wp:posOffset>
                </wp:positionH>
                <wp:positionV relativeFrom="paragraph">
                  <wp:posOffset>571500</wp:posOffset>
                </wp:positionV>
                <wp:extent cx="0" cy="914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45pt" to="387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028700" cy="8655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Helvetica" w:cs="Helvetica" w:ascii="Helvetica" w:hAnsi="Helvetica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504825</wp:posOffset>
                </wp:positionV>
                <wp:extent cx="2857500" cy="9810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981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Hoefler Text Black;Constantia" w:ascii="Hoefler Text Black;Constantia" w:hAnsi="Hoefler Text Black;Constantia"/>
                                <w:b/>
                                <w:smallCaps/>
                              </w:rPr>
                              <w:t>IMAG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  <w:r>
                              <w:rPr>
                                <w:rFonts w:cs="Hoefler Text Black;Constantia" w:ascii="Hoefler Text Black;Constantia" w:hAnsi="Hoefler Text Black;Constantia"/>
                                <w:b/>
                                <w:smallCaps/>
                              </w:rPr>
                              <w:t>WWII on the homefront : rationing – a fair share for 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uthor: David Walbe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Hoefler Text Black;Constantia" w:ascii="Hoefler Text Black;Constantia" w:hAnsi="Hoefler Text Black;Constantia"/>
                                <w:b/>
                                <w:smallCaps/>
                              </w:rPr>
                              <w:t>Publication Date: n/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77.25pt;mso-wrap-distance-left:9.05pt;mso-wrap-distance-right:9.05pt;mso-wrap-distance-top:0pt;mso-wrap-distance-bottom:0pt;margin-top:39.7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Hoefler Text Black;Constantia" w:ascii="Hoefler Text Black;Constantia" w:hAnsi="Hoefler Text Black;Constantia"/>
                          <w:b/>
                          <w:smallCaps/>
                        </w:rPr>
                        <w:t>IMAGE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  <w:r>
                        <w:rPr>
                          <w:rFonts w:cs="Hoefler Text Black;Constantia" w:ascii="Hoefler Text Black;Constantia" w:hAnsi="Hoefler Text Black;Constantia"/>
                          <w:b/>
                          <w:smallCaps/>
                        </w:rPr>
                        <w:t>WWII on the homefront : rationing – a fair share for all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uthor: David Walbe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Hoefler Text Black;Constantia" w:ascii="Hoefler Text Black;Constantia" w:hAnsi="Hoefler Text Black;Constantia"/>
                          <w:b/>
                          <w:smallCaps/>
                        </w:rPr>
                        <w:t>Publication Date: n/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29200</wp:posOffset>
                </wp:positionH>
                <wp:positionV relativeFrom="paragraph">
                  <wp:posOffset>571500</wp:posOffset>
                </wp:positionV>
                <wp:extent cx="3086100" cy="9144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deas &amp; Values: rationing (fair share among community members), economic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45pt;mso-position-vertical-relative:text;margin-left:39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deas &amp; Values: rationing (fair share among community members), econom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1257300" cy="571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The National Paideia Cent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hone: (919) 962-312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eb: www.paideia.or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-mail: info@paideia.or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45pt;mso-wrap-distance-left:9.05pt;mso-wrap-distance-right:9.05pt;mso-wrap-distance-top:0pt;mso-wrap-distance-bottom:0pt;margin-top:1.2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The National Paideia Cent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Phone: (919) 962-312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eb: www.paideia.org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-mail: info@paideia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114300</wp:posOffset>
                </wp:positionV>
                <wp:extent cx="5486400" cy="36576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Seminar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216pt;margin-top:9pt;width:431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Seminar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60320" cy="36576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Process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0pt;margin-top:9pt;width:201.5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Process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2560320" cy="45720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57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3pt;width:201.55pt;height:35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3675</wp:posOffset>
                </wp:positionH>
                <wp:positionV relativeFrom="paragraph">
                  <wp:posOffset>121285</wp:posOffset>
                </wp:positionV>
                <wp:extent cx="5505450" cy="45910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459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361.5pt;mso-wrap-distance-left:9.05pt;mso-wrap-distance-right:9.05pt;mso-wrap-distance-top:0pt;mso-wrap-distance-bottom:0pt;margin-top:9.5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98425</wp:posOffset>
                </wp:positionV>
                <wp:extent cx="1920240" cy="20574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Opening Ques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Identify main ideas from text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hat is one thing that stands out or catches your eye in this picture? (Round Robin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62pt;mso-wrap-distance-left:9.05pt;mso-wrap-distance-right:9.05pt;mso-wrap-distance-top:0pt;mso-wrap-distance-bottom:0pt;margin-top:7.75pt;mso-position-vertical-relative:text;margin-left:22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Opening Questio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Identify main ideas from text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What is one thing that stands out or catches your eye in this picture? (Round Robin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98425</wp:posOffset>
                </wp:positionV>
                <wp:extent cx="3086100" cy="43434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434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Core Question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Analyze textual details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1. What differences do you notice between the two women in the top pictur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How does this change in the bottom pictu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. Why do you think all three people are smiling in the bottom picture, but not the top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 Based off our discussion of these two pictures, what do you think the word “ration” means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. Do you think it is important to “ration” or share goods? Why or why not?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342pt;mso-wrap-distance-left:9.05pt;mso-wrap-distance-right:9.05pt;mso-wrap-distance-top:0pt;mso-wrap-distance-bottom:0pt;margin-top:7.75pt;mso-position-vertical-relative:text;margin-left:396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Core Questions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Analyze textual details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1. What differences do you notice between the two women in the top picture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2. How does this change in the bottom pictur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3. Why do you think all three people are smiling in the bottom picture, but not the top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4. Based off our discussion of these two pictures, what do you think the word “ration” means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5. Do you think it is important to “ration” or share goods? Why or why no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2400300" cy="2286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FORE SEMIN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7.7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EFORE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14900</wp:posOffset>
                </wp:positionH>
                <wp:positionV relativeFrom="paragraph">
                  <wp:posOffset>66040</wp:posOffset>
                </wp:positionV>
                <wp:extent cx="0" cy="4114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5.2pt" to="387pt,32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33020</wp:posOffset>
                </wp:positionV>
                <wp:extent cx="1920240" cy="22860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scribe appropriate dialogue. Note purpose for this practice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view role of facilitator and expectations for participants (norms, goals, ground rules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ke and take suggestions for group process goal. Reach consensus and display go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View list of personal participation goals. Individually select and record goa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80pt;mso-wrap-distance-left:9.05pt;mso-wrap-distance-right:9.05pt;mso-wrap-distance-top:0pt;mso-wrap-distance-bottom:0pt;margin-top:2.6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escribe appropriate dialogue. Note purpose for this practice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view role of facilitator and expectations for participants (norms, goals, ground rules)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ake and take suggestions for group process goal. Reach consensus and display goal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View list of personal participation goals. Individually select and record goal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</wp:posOffset>
                </wp:positionH>
                <wp:positionV relativeFrom="paragraph">
                  <wp:posOffset>33020</wp:posOffset>
                </wp:positionV>
                <wp:extent cx="365760" cy="22860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0pt;mso-wrap-distance-left:9.05pt;mso-wrap-distance-right:9.05pt;mso-wrap-distance-top:0pt;mso-wrap-distance-bottom:0pt;margin-top:2.6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34925</wp:posOffset>
                </wp:positionV>
                <wp:extent cx="1920240" cy="20574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Closing Questio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Personalize and apply ideas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n you think of a time when you “rationed” or shared something? Take two minutes to share with your neighbor.</w:t>
                            </w:r>
                          </w:p>
                        </w:txbxContent>
                      </wps:txbx>
                      <wps:bodyPr anchor="t" lIns="635" tIns="635" rIns="9207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62pt;mso-wrap-distance-left:9.05pt;mso-wrap-distance-right:9.05pt;mso-wrap-distance-top:0pt;mso-wrap-distance-bottom:0pt;margin-top:2.75pt;mso-position-vertical-relative:text;margin-left:225pt;mso-position-horizontal-relative:text">
                <v:textbox inset="0.000694444444444445in,0.000694444444444445in,0.100694444444444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Closing Question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Personalize and apply ideas.)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an you think of a time when you “rationed” or shared something? Take two minutes to share with your neighbo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0</wp:posOffset>
                </wp:positionH>
                <wp:positionV relativeFrom="paragraph">
                  <wp:posOffset>83820</wp:posOffset>
                </wp:positionV>
                <wp:extent cx="2286000" cy="2286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FTER SEMINA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8pt;mso-wrap-distance-left:9.05pt;mso-wrap-distance-right:9.05pt;mso-wrap-distance-top:0pt;mso-wrap-distance-bottom:0pt;margin-top:6.6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FTER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365760" cy="148590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17pt;mso-wrap-distance-left:9.05pt;mso-wrap-distance-right:9.05pt;mso-wrap-distance-top:0pt;mso-wrap-distance-bottom:0pt;margin-top:1.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9050</wp:posOffset>
                </wp:positionV>
                <wp:extent cx="1920240" cy="148590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lect on personal goal. Record self-assessment of performa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eflect on group process goal. Discuss/assess group dialogu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iscuss group process goal of next seminar. Reach consensus. Make note for future referenc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117pt;mso-wrap-distance-left:9.05pt;mso-wrap-distance-right:9.05pt;mso-wrap-distance-top:0pt;mso-wrap-distance-bottom:0pt;margin-top:1.5pt;mso-position-vertical-relative:text;margin-left: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lect on personal goal. Record self-assessment of performa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Reflect on group process goal. Discuss/assess group dialogu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Discuss group process goal of next seminar. Reach consensus. Make note for future referenc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64795</wp:posOffset>
                </wp:positionV>
                <wp:extent cx="2514600" cy="114300"/>
                <wp:effectExtent l="0" t="0" r="0" b="0"/>
                <wp:wrapNone/>
                <wp:docPr id="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*T = Teacher, S = Stud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pt;mso-wrap-distance-left:9.05pt;mso-wrap-distance-right:9.05pt;mso-wrap-distance-top:0pt;mso-wrap-distance-bottom:0pt;margin-top:20.85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*T = Teacher, S = Stu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8229600" cy="36576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" w:hAnsi="Times" w:eastAsia="Times New Roman" w:cs="Times"/>
                                <w:color w:val="auto"/>
                                <w:lang w:val="en-US" w:bidi="ar-SA"/>
                              </w:rPr>
                              <w:t>Content Step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0pt;margin-top:9pt;width:64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" w:hAnsi="Times" w:eastAsia="Times New Roman" w:cs="Times"/>
                          <w:color w:val="auto"/>
                          <w:lang w:val="en-US" w:bidi="ar-SA"/>
                        </w:rPr>
                        <w:t>Content Step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rPr>
          <w:rFonts w:cs="Helvetica"/>
          <w:szCs w:val="20"/>
          <w:lang w:val="en-US" w:eastAsia="en-US"/>
        </w:rPr>
      </w:pPr>
      <w:r>
        <w:rPr>
          <w:rFonts w:cs="Helvetica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</wp:posOffset>
                </wp:positionH>
                <wp:positionV relativeFrom="paragraph">
                  <wp:posOffset>102235</wp:posOffset>
                </wp:positionV>
                <wp:extent cx="8286750" cy="620966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6840" cy="620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5pt;margin-top:8.05pt;width:652.45pt;height:488.9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cs="Helvetica"/>
          <w:szCs w:val="20"/>
        </w:rPr>
      </w:pPr>
      <w:r>
        <w:rPr>
          <w:rFonts w:cs="Helvetica"/>
          <w:szCs w:val="20"/>
        </w:rPr>
      </w:r>
    </w:p>
    <w:p>
      <w:pPr>
        <w:pStyle w:val="Normal"/>
        <w:autoSpaceDE w:val="false"/>
        <w:rPr>
          <w:rFonts w:cs="Helvetica"/>
          <w:szCs w:val="20"/>
        </w:rPr>
      </w:pPr>
      <w:r>
        <w:rPr>
          <w:rFonts w:cs="Helvetica"/>
          <w:szCs w:val="20"/>
        </w:rPr>
      </w:r>
    </w:p>
    <w:p>
      <w:pPr>
        <w:pStyle w:val="Normal"/>
        <w:autoSpaceDE w:val="false"/>
        <w:rPr>
          <w:rFonts w:cs="Helvetica"/>
          <w:szCs w:val="20"/>
          <w:lang w:val="en-US" w:eastAsia="en-US"/>
        </w:rPr>
      </w:pPr>
      <w:r>
        <w:rPr>
          <w:rFonts w:cs="Helvetica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4300</wp:posOffset>
                </wp:positionH>
                <wp:positionV relativeFrom="paragraph">
                  <wp:posOffset>98425</wp:posOffset>
                </wp:positionV>
                <wp:extent cx="3771900" cy="2286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EFORE SEMIN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7.7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BEFORE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98425</wp:posOffset>
                </wp:positionV>
                <wp:extent cx="3771900" cy="2286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FTER SEMIN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7.7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AFTER SEMIN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cs="Helvetica"/>
          <w:szCs w:val="20"/>
          <w:lang w:val="en-US" w:eastAsia="en-US"/>
        </w:rPr>
      </w:pPr>
      <w:r>
        <w:rPr>
          <w:rFonts w:cs="Helvetica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66040</wp:posOffset>
                </wp:positionV>
                <wp:extent cx="0" cy="57150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5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2pt" to="324pt,4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>
          <w:rFonts w:cs="Helvetica"/>
          <w:szCs w:val="20"/>
        </w:rPr>
      </w:pPr>
      <w:r>
        <w:rPr>
          <w:rFonts w:cs="Helvetica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457200" cy="483552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835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0.75pt;mso-wrap-distance-left:9.05pt;mso-wrap-distance-right:9.05pt;mso-wrap-distance-top:0pt;mso-wrap-distance-bottom:0pt;margin-top:0.05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3291840" cy="519747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197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ntroductory Step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Introduce Photo and give background information of the time period of the phot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 xml:space="preserve">It was set during a time when a war was going on – WWII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Back then we had to feed and support our communities at home, while also sending food and supplies to people who were in another country trying to protect our country.</w:t>
                            </w:r>
                          </w:p>
                          <w:p>
                            <w:pPr>
                              <w:pStyle w:val="Normal"/>
                              <w:ind w:left="216" w:hanging="0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take a few minutes to look it over and study the two pictur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SOCIAL STUDIES OBJECTIVE FOR THIS SEMINAR: GRADE 1 -  ECONOMICS AND FINANCIAL LITERAC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E.1 Understand basic economic concept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.E.1.1 Summarize the various ways in which people earn and use money for goods and servic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1.E.1.2 Identify examples of goods and services in the home, school and community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8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E.1.3 Explain how supply and demand affects the choices families and communities mak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409.25pt;mso-wrap-distance-left:9.05pt;mso-wrap-distance-right:9.05pt;mso-wrap-distance-top:0pt;mso-wrap-distance-bottom:0pt;margin-top:0.05pt;mso-position-vertical-relative:text;margin-left:5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ntroductory Step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Introduce Photo and give background information of the time period of the photo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 xml:space="preserve">It was set during a time when a war was going on – WWII 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Back then we had to feed and support our communities at home, while also sending food and supplies to people who were in another country trying to protect our country.</w:t>
                      </w:r>
                    </w:p>
                    <w:p>
                      <w:pPr>
                        <w:pStyle w:val="Normal"/>
                        <w:ind w:left="216" w:hanging="0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take a few minutes to look it over and study the two pictur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SOCIAL STUDIES OBJECTIVE FOR THIS SEMINAR: GRADE 1 -  ECONOMICS AND FINANCIAL LITERACY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  <w:t>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.E.1 Understand basic economic concept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1.E.1.1 Summarize the various ways in which people earn and use money for goods and servic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1.E.1.2 Identify examples of goods and services in the home, school and community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8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E.1.3 Explain how supply and demand affects the choices families and communities mak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457200" cy="5073650"/>
                <wp:effectExtent l="0" t="0" r="0" b="0"/>
                <wp:wrapNone/>
                <wp:docPr id="3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5073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o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/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9.5pt;mso-wrap-distance-left:9.05pt;mso-wrap-distance-right:9.05pt;mso-wrap-distance-top:0pt;mso-wrap-distance-bottom:0pt;margin-top:0.05pt;mso-position-vertical-relative:text;margin-left:33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o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/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3291840" cy="507365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5073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>What to D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Transition to writing. Present task or question promp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Support the generative proces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Plan. Think about times in school when we have to ration or share things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Extension Activity: Rationing Activity – I have 24 kids in the classroom and only 12 brownies. I will divide the class into two groups of 12, and label one group “in the USA” and the other “in another country”.  I will tell the students that we are going to have brownies for snack time but that I don’t have enough for everyone I only have enough for the “in the USA” group. As groups the students must discuss who should get a brownie, and how we will solve this problem. Write your solution to the brownie problem on a sheet of paper. Can we relate this situation to the image that we just discussed?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>Closing: Reiterate the meaning of the word ration and add it to the word wall.  Refer back to the word throughout the year to further understanding of the concept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399.5pt;mso-wrap-distance-left:9.05pt;mso-wrap-distance-right:9.05pt;mso-wrap-distance-top:0pt;mso-wrap-distance-bottom:0pt;margin-top:0.05pt;mso-position-vertical-relative:text;margin-left:37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  <w:u w:val="single"/>
                        </w:rPr>
                        <w:t>What to D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Transition to writing. Present task or question prompt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Support the generative proces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Plan. Think about times in school when we have to ration or share things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 xml:space="preserve">Extension Activity: Rationing Activity – I have 24 kids in the classroom and only 12 brownies. I will divide the class into two groups of 12, and label one group “in the USA” and the other “in another country”.  I will tell the students that we are going to have brownies for snack time but that I don’t have enough for everyone I only have enough for the “in the USA” group. As groups the students must discuss who should get a brownie, and how we will solve this problem. Write your solution to the brownie problem on a sheet of paper. Can we relate this situation to the image that we just discussed?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  <w:t>Closing: Reiterate the meaning of the word ration and add it to the word wall.  Refer back to the word throughout the year to further understanding of the concept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autoSpaceDE w:val="false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p>
      <w:pPr>
        <w:pStyle w:val="Normal"/>
        <w:rPr>
          <w:rFonts w:ascii="Helvetica" w:hAnsi="Helvetica" w:cs="Helvetica"/>
          <w:sz w:val="20"/>
          <w:szCs w:val="20"/>
          <w:lang w:val="en-US" w:eastAsia="en-US"/>
        </w:rPr>
      </w:pPr>
      <w:r>
        <w:rPr>
          <w:rFonts w:cs="Helvetica" w:ascii="Helvetica" w:hAnsi="Helvetica"/>
          <w:sz w:val="20"/>
          <w:szCs w:val="20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8229600" cy="11430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*T = Teacher, S = Student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8pt;height:9pt;mso-wrap-distance-left:9.05pt;mso-wrap-distance-right:9.05pt;mso-wrap-distance-top:0pt;mso-wrap-distance-bottom:0pt;margin-top:15.7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*T = Teacher, S = Stu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42950</wp:posOffset>
            </wp:positionH>
            <wp:positionV relativeFrom="paragraph">
              <wp:posOffset>-365125</wp:posOffset>
            </wp:positionV>
            <wp:extent cx="5695950" cy="7372985"/>
            <wp:effectExtent l="0" t="0" r="0" b="0"/>
            <wp:wrapTight wrapText="bothSides">
              <wp:wrapPolygon edited="0">
                <wp:start x="-55" y="0"/>
                <wp:lineTo x="-55" y="21545"/>
                <wp:lineTo x="21543" y="21545"/>
                <wp:lineTo x="21543" y="0"/>
                <wp:lineTo x="-55" y="0"/>
              </wp:wrapPolygon>
            </wp:wrapTight>
            <wp:docPr id="3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737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u w:val="single"/>
        </w:rPr>
        <w:t>IMAGE FOR SEMINAR</w:t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ELA STANDARDS FOR THIS SEMINAR – GRADE 1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Production and distribution of writing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.W.5 With guidance and support from adults, focus on a topic, respond to questions and suggestions from peers, and add details to strengthen writing as needed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Research to build and present knowledge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.W.8 With guidance and support from adults, recall information from experiences or gather information from provided sources to answer a question.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Comprehension and Collaboration</w:t>
      </w:r>
    </w:p>
    <w:p>
      <w:pPr>
        <w:pStyle w:val="Normal"/>
        <w:spacing w:before="280" w:after="28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.SL.1 Participate in collaborative conversations with diverse partners about grade 1 topics and texts with peers and adults in small and larger groups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.SL.2 Ask and answer questions about key details in a text read aloud or information presented orally or through other media.</w:t>
      </w:r>
    </w:p>
    <w:p>
      <w:pPr>
        <w:pStyle w:val="Heading2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Presentation of Knowledge and Ideas</w:t>
      </w:r>
    </w:p>
    <w:p>
      <w:pPr>
        <w:pStyle w:val="Normal"/>
        <w:spacing w:before="280" w:after="28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.SL.4 Describe people, places, things, and events with relevant details, expressing ideas and feelings clearly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.SL.6 Produce complete sentences when appropriate to task and situation.</w:t>
      </w:r>
    </w:p>
    <w:p>
      <w:pPr>
        <w:pStyle w:val="Heading2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Conventions of Standard English</w:t>
      </w:r>
    </w:p>
    <w:p>
      <w:pPr>
        <w:pStyle w:val="Normal"/>
        <w:spacing w:before="280" w:after="28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.L.1 Demonstrate command of the conventions of standard English grammar and usage when writing or speaking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.L.2 Demonstrate command of the conventions of standard English capitalization, punctuation, and spelling when writing.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.L.6 Use words and phrases acquired through conversations, reading and being read to, and responding to texts, including using frequently occurring conjunctions to signal simple relationships (e.g., because).</w:t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oefler Text Black">
    <w:altName w:val="Constantia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6"/>
        </w:tabs>
        <w:ind w:left="216" w:hanging="216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arch">
    <w:name w:val="search"/>
    <w:basedOn w:val="Normal"/>
    <w:qFormat/>
    <w:pPr>
      <w:spacing w:before="280" w:after="280"/>
    </w:pPr>
    <w:rPr/>
  </w:style>
  <w:style w:type="paragraph" w:styleId="Expand">
    <w:name w:val="expand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2:00Z</dcterms:created>
  <dc:creator>Michael Dennis Murray</dc:creator>
  <dc:description/>
  <cp:keywords/>
  <dc:language>en-US</dc:language>
  <cp:lastModifiedBy>Jennifer Mangrum</cp:lastModifiedBy>
  <cp:lastPrinted>2012-05-29T19:54:00Z</cp:lastPrinted>
  <dcterms:modified xsi:type="dcterms:W3CDTF">2012-06-18T13:42:00Z</dcterms:modified>
  <cp:revision>2</cp:revision>
  <dc:subject/>
  <dc:title>   </dc:title>
</cp:coreProperties>
</file>