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66725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.75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857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: Cherokee “Trail of Tear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or:  Robert Lindne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ublication Date: 19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: Cherokee “Trail of Tears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or:  Robert Lindneu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ublication Date: 1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  Displacement of the Cherokee people in the 1830s; human rights; discrim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  Displacement of the Cherokee people in the 1830s; human rights; discrimin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920240" cy="2057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Identify main ideas from text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do you think the artist was trying to conve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7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Identify main ideas from text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do you think the artist was trying to conve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alyze textual detail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How do you think the American citizens viewed the Cherokee peo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How do you think the Cherokee people viewed American citize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How were the Cherokee people treated compared to other groups of people who were discriminated agains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How do you think Cherokee parents explained what was happening to their childr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alyze textual detail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How do you think the American citizens viewed the Cherokee peopl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How do you think the Cherokee people viewed American citize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How were the Cherokee people treated compared to other groups of people who were discriminated against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 How do you think Cherokee parents explained what was happening to their childr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920240" cy="2286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ideal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2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ideal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ersonalize and apply idea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w would you react if a community of people near you were required to move away from their homes? 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2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ersonalize and apply idea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w would you react if a community of people near you were required to move away from their homes? Wh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Reach consensus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Reach consensus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229600" cy="6172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64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Provide background inform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tudents should have learned the history of the displacement of Cherokee people and the Trail of T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ideas and values of historical figures. Discus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Provide background inform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tudents should have learned the history of the displacement of Cherokee people and the Trail of T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ideas and values of historical figures. Discus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ansition to writing. Ask students to choose a character in the painting and write a diary entry from their day on the Trail of Tears, describing what they did that day and describing their thoughts, hopes and fea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generative proce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erform steps of generative proc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Reflect on seminar discussion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pond to ques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52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Create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e a diary entry integrating ideas and insights from respons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vise, if necessa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 xml:space="preserve">        Displ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ansition to writing. Ask students to choose a character in the painting and write a diary entry from their day on the Trail of Tears, describing what they did that day and describing their thoughts, hopes and fear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generative proces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erform steps of generative process.</w:t>
                      </w:r>
                    </w:p>
                    <w:p>
                      <w:pPr>
                        <w:pStyle w:val="Normal"/>
                        <w:autoSpaceDE w:val="false"/>
                        <w:ind w:left="1152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l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 Reflect on seminar discussion.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spond to questions.</w:t>
                      </w:r>
                    </w:p>
                    <w:p>
                      <w:pPr>
                        <w:pStyle w:val="Normal"/>
                        <w:autoSpaceDE w:val="false"/>
                        <w:ind w:left="1152" w:hanging="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Create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rite a diary entry integrating ideas and insights from responses.</w:t>
                      </w:r>
                    </w:p>
                    <w:p>
                      <w:pPr>
                        <w:pStyle w:val="Normal"/>
                        <w:autoSpaceDE w:val="false"/>
                        <w:ind w:left="1152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Revise, if necessary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ab/>
                        <w:t xml:space="preserve">        Dis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0190</wp:posOffset>
                </wp:positionV>
                <wp:extent cx="8229600" cy="1143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pt;mso-wrap-distance-left:9.05pt;mso-wrap-distance-right:9.05pt;mso-wrap-distance-top:0pt;mso-wrap-distance-bottom:0pt;margin-top:19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ind w:left="57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10:00Z</dcterms:created>
  <dc:creator>Michael Dennis Murray</dc:creator>
  <dc:description/>
  <cp:keywords/>
  <dc:language>en-US</dc:language>
  <cp:lastModifiedBy>Jennifer Mangrum</cp:lastModifiedBy>
  <cp:lastPrinted>2011-02-16T11:34:00Z</cp:lastPrinted>
  <dcterms:modified xsi:type="dcterms:W3CDTF">2012-06-18T16:10:00Z</dcterms:modified>
  <cp:revision>2</cp:revision>
  <dc:subject/>
  <dc:title>   </dc:title>
</cp:coreProperties>
</file>