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3147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: “Mother to Son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ation Date: 19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 Langston Hughes (1902-196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: “Mother to Son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blication Date: 19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 Langston Hughes (1902-196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determination, perseverance, encouragement, symbol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determination, perseverance, encouragement, symbolis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dentify main ideas from 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is the poem about? (round-robin respon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do you know? (spontaneous discuss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dentify main ideas from tex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is the poem about? (round-robin respon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w do you know? (spontaneous discuss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Analyze textual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ich line of the poem is most significant to yo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kind of life has the mother ha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 does the mother repeat the phrase in lines 2 and 20 that “Life for me ain’t been no crystal stair”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advice is the mother giv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Analyze textual detai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ich line of the poem is most significant to you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kind of life has the mother ha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 does the mother repeat the phrase in lines 2 and 20 that “Life for me ain’t been no crystal stair”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advice is the mother giv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ersonalize and apply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oes this poem teach you about determin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f you were giving advice to a younger brother or sister based on your experiences in life thus far, what would you advi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ersonalize and apply ide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does this poem teach you about determina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f you were giving advice to a younger brother or sister based on your experiences in life thus far, what would you advis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F = Facilitator, P = P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F = Facilitator, P = Particip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98425</wp:posOffset>
                </wp:positionV>
                <wp:extent cx="38862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/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/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ideas and values. Discu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rform quick pre-write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sk participants to record response to question below and then briefly discu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hat important piece of advice have you received from an adul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rovide background information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fine symbolism and provide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tion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important vocabulary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ighlight words, phrases, and sentences of import and interest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e context clues to clarify meaning of unfamiliar wor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Mark structural features of text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umber li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tic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Read for meaning, grasping big ideas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ad poem silently and individually. Then read aloud as group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Begin to analyze detail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ontemplate symbolism of poem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ideas and values. Discu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erform quick pre-write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sk participants to record response to question below and then briefly discu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hat important piece of advice have you received from an adul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rovide background information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fine symbolism and provide examp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ction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important vocabulary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ighlight words, phrases, and sentences of import and interest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se context clues to clarify meaning of unfamiliar word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Mark structural features of text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Number li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tic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Read for meaning, grasping big ideas.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Read poem silently and individually. Then read aloud as group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Begin to analyze details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ontemplate symbolism of poem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ing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resent task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sk participants to read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ing H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the story of Hughes’s childhood, and then select one of the options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things/eve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s are the “tacks” and “splinters” in your life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rite a self-addressed letter, advising yourself about how you should handle these problems. Use standard format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 you recall a time when somebody encouraged you (or didn’t)? Write a short story about your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ave you ever moved and then missed your previous home? Write a short story about the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generative proc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erform steps of generative proc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re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, if necess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is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ing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resent tasks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sk participants to read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oming Hom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the story of Hughes’s childhood, and then select one of the options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things/eve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ts are the “tacks” and “splinters” in your life?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rite a self-addressed letter, advising yourself about how you should handle these problems. Use standard format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n you recall a time when somebody encouraged you (or didn’t)? Write a short story about your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ave you ever moved and then missed your previous home? Write a short story about the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generative proc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erform steps of generative proc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rea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, if necess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8229600" cy="1143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F = Facilitator, P = P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pt;mso-wrap-distance-left:9.05pt;mso-wrap-distance-right:9.05pt;mso-wrap-distance-top:0pt;mso-wrap-distance-bottom:0pt;margin-top:19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F = Facilitator, P = Participa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ind w:left="576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ind w:left="1152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"/>
      <w:lvlJc w:val="left"/>
      <w:pPr>
        <w:ind w:left="57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1152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1152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ind w:left="576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"/>
      <w:lvlJc w:val="left"/>
      <w:pPr>
        <w:ind w:left="576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"/>
      <w:lvlJc w:val="left"/>
      <w:pPr>
        <w:ind w:left="1152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0:46:00Z</dcterms:created>
  <dc:creator>Michael Dennis Murray</dc:creator>
  <dc:description/>
  <cp:keywords/>
  <dc:language>en-US</dc:language>
  <cp:lastModifiedBy>Jennifer Mangrum</cp:lastModifiedBy>
  <cp:lastPrinted>2011-02-16T11:34:00Z</cp:lastPrinted>
  <dcterms:modified xsi:type="dcterms:W3CDTF">2012-05-22T00:46:00Z</dcterms:modified>
  <cp:revision>2</cp:revision>
  <dc:subject/>
  <dc:title>   </dc:title>
</cp:coreProperties>
</file>