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857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x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ation Da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x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o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blication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dentify main ideas from tex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dentify main ideas from text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textual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textual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ersonalize and apply idea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ersonalize and apply idea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rovide background informa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ideas and values. Discu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rform quick pre-wri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ction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Mark structural features of tex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unfamiliar and important vocabula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tic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ead for meaning, grasping big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Begin to analyze detail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Complete graphic organizer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rovide background informat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ideas and values. Discu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erform quick pre-writ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pection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Mark structural features of tex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unfamiliar and important vocabular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alytic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ead for meaning, grasping big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Begin to analyze detail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Complete graphic organiz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ansition to writing. Present task or question promp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the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rea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vi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is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ansition to writing. Present task or question promp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the generative proces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reat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vis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8229600" cy="1143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pt;mso-wrap-distance-left:9.05pt;mso-wrap-distance-right:9.05pt;mso-wrap-distance-top:0pt;mso-wrap-distance-bottom:0pt;margin-top:19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2:00Z</dcterms:created>
  <dc:creator>Michael Dennis Murray</dc:creator>
  <dc:description/>
  <cp:keywords/>
  <dc:language>en-US</dc:language>
  <cp:lastModifiedBy>Jennifer Mangrum</cp:lastModifiedBy>
  <cp:lastPrinted>2011-02-16T11:34:00Z</cp:lastPrinted>
  <dcterms:modified xsi:type="dcterms:W3CDTF">2012-06-19T16:12:00Z</dcterms:modified>
  <cp:revision>2</cp:revision>
  <dc:subject/>
  <dc:title>   </dc:title>
</cp:coreProperties>
</file>