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5486400" cy="4572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57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smallCaps/>
                                <w:rFonts w:ascii="Hoefler Text Black;Constantia" w:hAnsi="Hoefler Text Black;Constantia" w:eastAsia="Times New Roman" w:cs="Hoefler Text Black;Constantia"/>
                                <w:color w:val="auto"/>
                                <w:lang w:val="en-US" w:bidi="ar-SA"/>
                              </w:rPr>
                              <w:t>Generic Seminar Questio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silver" stroked="t" o:allowincell="f" style="position:absolute;margin-left:0pt;margin-top:-9pt;width:431.95pt;height:35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smallCaps/>
                          <w:rFonts w:ascii="Hoefler Text Black;Constantia" w:hAnsi="Hoefler Text Black;Constantia" w:eastAsia="Times New Roman" w:cs="Hoefler Text Black;Constantia"/>
                          <w:color w:val="auto"/>
                          <w:lang w:val="en-US" w:bidi="ar-SA"/>
                        </w:rPr>
                        <w:t>Generic Seminar Questions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74752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747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431.95pt;height:58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7703820</wp:posOffset>
            </wp:positionV>
            <wp:extent cx="800100" cy="6667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274320</wp:posOffset>
                </wp:positionV>
                <wp:extent cx="0" cy="6972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7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1.6pt" to="216pt,57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152400</wp:posOffset>
                </wp:positionV>
                <wp:extent cx="2514600" cy="3429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Opening Ques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Identify main ideas from tex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at word or phrase is most important in [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name of text</w:t>
                            </w:r>
                            <w:r>
                              <w:rPr>
                                <w:rFonts w:cs="Arial" w:ascii="Arial" w:hAnsi="Arial"/>
                              </w:rPr>
                              <w:t>]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y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at might be another good title for this tex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y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o you agree or disagree with [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main idea or value of text</w:t>
                            </w:r>
                            <w:r>
                              <w:rPr>
                                <w:rFonts w:cs="Arial" w:ascii="Arial" w:hAnsi="Arial"/>
                              </w:rPr>
                              <w:t>]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y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0pt;mso-wrap-distance-left:9.05pt;mso-wrap-distance-right:9.05pt;mso-wrap-distance-top:0pt;mso-wrap-distance-bottom:0pt;margin-top:12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Opening Ques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Identify main ideas from text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at word or phrase is most important in [</w:t>
                      </w:r>
                      <w:r>
                        <w:rPr>
                          <w:rFonts w:cs="Arial" w:ascii="Arial" w:hAnsi="Arial"/>
                          <w:i/>
                        </w:rPr>
                        <w:t>name of text</w:t>
                      </w:r>
                      <w:r>
                        <w:rPr>
                          <w:rFonts w:cs="Arial" w:ascii="Arial" w:hAnsi="Arial"/>
                        </w:rPr>
                        <w:t>]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y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at might be another good title for this text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y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>Do you agree or disagree with [</w:t>
                      </w:r>
                      <w:r>
                        <w:rPr>
                          <w:rFonts w:cs="Arial" w:ascii="Arial" w:hAnsi="Arial"/>
                          <w:i/>
                        </w:rPr>
                        <w:t>main idea or value of text</w:t>
                      </w:r>
                      <w:r>
                        <w:rPr>
                          <w:rFonts w:cs="Arial" w:ascii="Arial" w:hAnsi="Arial"/>
                        </w:rPr>
                        <w:t>]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160020</wp:posOffset>
                </wp:positionV>
                <wp:extent cx="2514600" cy="72009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7200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Core Ques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Analyze textual detail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ccording to [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name of text</w:t>
                            </w:r>
                            <w:r>
                              <w:rPr>
                                <w:rFonts w:cs="Arial" w:ascii="Arial" w:hAnsi="Arial"/>
                              </w:rPr>
                              <w:t>], what does the term (or phrase) __________ mean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In what ways are __________ and __________ alike (or different)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What is the difference between __________ and __________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How do you think __________ was viewed by (or would be viewed by) __________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oes the text (or would the author of the text) agree or disagree with this statement: ________________________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567pt;mso-wrap-distance-left:9.05pt;mso-wrap-distance-right:9.05pt;mso-wrap-distance-top:0pt;mso-wrap-distance-bottom:0pt;margin-top:12.6pt;mso-position-vertical-relative:text;margin-left:2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Core Ques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Analyze textual detail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>According to [</w:t>
                      </w:r>
                      <w:r>
                        <w:rPr>
                          <w:rFonts w:cs="Arial" w:ascii="Arial" w:hAnsi="Arial"/>
                          <w:i/>
                        </w:rPr>
                        <w:t>name of text</w:t>
                      </w:r>
                      <w:r>
                        <w:rPr>
                          <w:rFonts w:cs="Arial" w:ascii="Arial" w:hAnsi="Arial"/>
                        </w:rPr>
                        <w:t>], what does the term (or phrase) __________ mean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>In what ways are __________ and __________ alike (or different)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>What is the difference between __________ and __________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>How do you think __________ was viewed by (or would be viewed by) __________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>Does the text (or would the author of the text) agree or disagree with this statement: ________________________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3931920</wp:posOffset>
                </wp:positionV>
                <wp:extent cx="2514600" cy="34290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342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Closing Ques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Personalize and apply idea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What are the consequences or implications of [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name of text</w:t>
                            </w:r>
                            <w:r>
                              <w:rPr>
                                <w:rFonts w:cs="Arial" w:ascii="Arial" w:hAnsi="Arial"/>
                              </w:rPr>
                              <w:t>] or this discussion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How do the ideas in this text relate to today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What if __________ happened (or were true) instead of __________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270pt;mso-wrap-distance-left:9.05pt;mso-wrap-distance-right:9.05pt;mso-wrap-distance-top:0pt;mso-wrap-distance-bottom:0pt;margin-top:309.6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Closing Question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Personalize and apply ideas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>What are the consequences or implications of [</w:t>
                      </w:r>
                      <w:r>
                        <w:rPr>
                          <w:rFonts w:cs="Arial" w:ascii="Arial" w:hAnsi="Arial"/>
                          <w:i/>
                        </w:rPr>
                        <w:t>name of text</w:t>
                      </w:r>
                      <w:r>
                        <w:rPr>
                          <w:rFonts w:cs="Arial" w:ascii="Arial" w:hAnsi="Arial"/>
                        </w:rPr>
                        <w:t>] or this discussion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>How do the ideas in this text relate to today?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/>
                      </w:pPr>
                      <w:r>
                        <w:rPr>
                          <w:rFonts w:cs="Arial" w:ascii="Arial" w:hAnsi="Arial"/>
                        </w:rPr>
                        <w:t>What if __________ happened (or were true) instead of __________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oefler Text Black">
    <w:altName w:val="Constantia"/>
    <w:charset w:val="00"/>
    <w:family w:val="roman"/>
    <w:pitch w:val="variable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The National Paideia Center</w:t>
    </w:r>
  </w:p>
  <w:p>
    <w:pPr>
      <w:pStyle w:val="Footer"/>
      <w:jc w:val="center"/>
      <w:rPr/>
    </w:pPr>
    <w:r>
      <w:rPr>
        <w:sz w:val="20"/>
        <w:szCs w:val="20"/>
      </w:rPr>
      <w:t>(919) 962-3128 • www.paideia.org • info@paideia.org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864"/>
        </w:tabs>
        <w:ind w:left="1152" w:hanging="288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"/>
        </w:tabs>
        <w:ind w:left="576" w:hanging="288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8"/>
        </w:tabs>
        <w:ind w:left="576" w:hanging="288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ind w:left="1152" w:hanging="288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288"/>
        </w:tabs>
        <w:ind w:left="1152" w:hanging="288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8"/>
        </w:tabs>
        <w:ind w:left="576" w:hanging="288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2:10:00Z</dcterms:created>
  <dc:creator>Michael Dennis Murray</dc:creator>
  <dc:description/>
  <cp:keywords/>
  <dc:language>en-US</dc:language>
  <cp:lastModifiedBy>Jennifer Mangrum</cp:lastModifiedBy>
  <dcterms:modified xsi:type="dcterms:W3CDTF">2012-03-13T02:10:00Z</dcterms:modified>
  <cp:revision>2</cp:revision>
  <dc:subject/>
  <dc:title/>
</cp:coreProperties>
</file>